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an Guch is a chemistry teacher from Alexandria, Virginia.  Though he graduated from the University of California at Santa Barbara in 1994 planning to become a great chemical researcher, he eventually realized that explaining chemistry to others was a lot more fun than actually doing research.  Since then, he’s been using his knowledge of chemistry to educate, delight, and warp the minds of young people across the country.</w:t>
      </w:r>
    </w:p>
    <w:p>
      <w:pPr>
        <w:pStyle w:val="Normal"/>
        <w:rPr/>
      </w:pPr>
      <w:r>
        <w:rPr/>
      </w:r>
    </w:p>
    <w:p>
      <w:pPr>
        <w:pStyle w:val="Normal"/>
        <w:rPr/>
      </w:pPr>
      <w:r>
        <w:rPr/>
        <w:t>In addition to writing this book, Ian runs a website (</w:t>
      </w:r>
      <w:hyperlink r:id="rId2">
        <w:r>
          <w:rPr>
            <w:rStyle w:val="InternetLink"/>
          </w:rPr>
          <w:t>www.chemfiesta.com</w:t>
        </w:r>
      </w:hyperlink>
      <w:r>
        <w:rPr/>
        <w:t>) for high school chemistry students and teachers.  Feel free to stop by the site (and tell all your friends), but if you send him email asking for answers to your homework, he’ll just delete them.</w:t>
      </w:r>
    </w:p>
    <w:p>
      <w:pPr>
        <w:pStyle w:val="Normal"/>
        <w:rPr/>
      </w:pPr>
      <w:r>
        <w:rPr/>
      </w:r>
    </w:p>
    <w:p>
      <w:pPr>
        <w:pStyle w:val="Normal"/>
        <w:rPr/>
      </w:pPr>
      <w:r>
        <w:rPr/>
        <w:t>Because of his extremely short attention span, Ian enjoys a wide variety of hobbies and interests, among them punk rock, knitting, and trying to lose weight.  Currently, Ian is working on his Master’s degree in theology.</w:t>
      </w:r>
    </w:p>
    <w:p>
      <w:pPr>
        <w:pStyle w:val="Normal"/>
        <w:rPr/>
      </w:pPr>
      <w:r>
        <w:rPr/>
      </w:r>
    </w:p>
    <w:p>
      <w:pPr>
        <w:pStyle w:val="Normal"/>
        <w:rPr/>
      </w:pPr>
      <w:r>
        <w:rPr/>
      </w:r>
    </w:p>
    <w:p>
      <w:pPr>
        <w:pStyle w:val="Normal"/>
        <w:rPr/>
      </w:pPr>
      <w:r>
        <w:rPr/>
      </w:r>
    </w:p>
    <w:p>
      <w:pPr>
        <w:pStyle w:val="Normal"/>
        <w:rPr/>
      </w:pPr>
      <w:r>
        <w:rPr/>
        <w:t>Kjirsten Wayman is Associate Professor of chemistry at Humboldt State University in Arcata, California, where she has been on the faculty since 2000.  She received her B.S. in creative studies with an emphasis in chemistry from the University of California, Santa Barbara (1994), and a Ph.D. in organic chemistry from the University of Colorado, Boulder (2000).  At Humboldt State University she teaches lecture and laboratory courses in organic chemistry, advanced organic chemistry, general chemistry, and nuclear magnetic resonance spectroscopy.</w:t>
      </w:r>
    </w:p>
    <w:p>
      <w:pPr>
        <w:pStyle w:val="Normal"/>
        <w:rPr/>
      </w:pPr>
      <w:r>
        <w:rPr/>
      </w:r>
    </w:p>
    <w:p>
      <w:pPr>
        <w:pStyle w:val="Normal"/>
        <w:rPr/>
      </w:pPr>
      <w:r>
        <w:rPr/>
        <w:t xml:space="preserve">In the hours away from teaching, Kjirsten enjoys playing the cello, swimming in open water, running, walking at the beach, hiking in the Redwood forests and mountains, and volunteering on her friends’ organic farms in the summer month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mfiesta.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18:59:00Z</dcterms:created>
  <dc:creator>Ian Guch</dc:creator>
  <dc:description/>
  <cp:keywords/>
  <dc:language>en-US</dc:language>
  <cp:lastModifiedBy>Ian Guch</cp:lastModifiedBy>
  <dcterms:modified xsi:type="dcterms:W3CDTF">2007-10-25T21:51:00Z</dcterms:modified>
  <cp:revision>13</cp:revision>
  <dc:subject/>
  <dc:title>Ian Guch is a chemistry teacher from Alexandria, Virginia</dc:title>
</cp:coreProperties>
</file>